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7985</wp:posOffset>
            </wp:positionH>
            <wp:positionV relativeFrom="paragraph">
              <wp:posOffset>22225</wp:posOffset>
            </wp:positionV>
            <wp:extent cx="2459990" cy="273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Name___________________________</w:t>
        <w:tab/>
        <w:tab/>
        <w:tab/>
        <w:t>Date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 Chapter 2 Justify Statements and Writing Proof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y the following statements with a definition, postulate, property, theorem, etc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935</wp:posOffset>
                </wp:positionH>
                <wp:positionV relativeFrom="paragraph">
                  <wp:posOffset>4445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0.35pt" to="138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._____________________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M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TYO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4 =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_____________________ RY + YO = RO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E is a right angle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RYE = 90.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3235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0.45pt" to="14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935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0.45pt" to="168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4._____________________If RO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ET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EYO is a right ang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-3810</wp:posOffset>
                </wp:positionV>
                <wp:extent cx="1231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-0.3pt" to="233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5._____________________If Y is the midpoint of GM, then GY = 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6._____________________ 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EYM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MYT are supplementary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EYM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MYT = 18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_____________________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E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EYO =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.____________________Look at the picture,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GYE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GYT are a linear pai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____________________ If #8 is true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GYE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GYT are supplementa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____________________If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= 90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 are complementa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____________________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58995</wp:posOffset>
            </wp:positionH>
            <wp:positionV relativeFrom="paragraph">
              <wp:posOffset>156210</wp:posOffset>
            </wp:positionV>
            <wp:extent cx="1336040" cy="13360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Draw conclusions based on the given information.  Then justify your conclusions with a definition, postulate, property, theorem, etc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 xml:space="preserve">Given: picture (L lies in the interior o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M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clusion: 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Angle addition postul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com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5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3 are complementar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5630</wp:posOffset>
            </wp:positionH>
            <wp:positionV relativeFrom="paragraph">
              <wp:posOffset>12700</wp:posOffset>
            </wp:positionV>
            <wp:extent cx="1494790" cy="17564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The congruent complements theo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43180" distR="43180" simplePos="0" locked="0" layoutInCell="0" allowOverlap="1" relativeHeight="10">
                <wp:simplePos x="0" y="0"/>
                <wp:positionH relativeFrom="column">
                  <wp:posOffset>842645</wp:posOffset>
                </wp:positionH>
                <wp:positionV relativeFrom="paragraph">
                  <wp:posOffset>139065</wp:posOffset>
                </wp:positionV>
                <wp:extent cx="1435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3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 xml:space="preserve">Given: IK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HIJ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25470</wp:posOffset>
            </wp:positionH>
            <wp:positionV relativeFrom="paragraph">
              <wp:posOffset>64770</wp:posOffset>
            </wp:positionV>
            <wp:extent cx="1280160" cy="12611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43180" distR="43180" simplePos="0" locked="0" layoutInCell="0" allowOverlap="1" relativeHeight="12">
                <wp:simplePos x="0" y="0"/>
                <wp:positionH relativeFrom="column">
                  <wp:posOffset>915670</wp:posOffset>
                </wp:positionH>
                <wp:positionV relativeFrom="paragraph">
                  <wp:posOffset>125095</wp:posOffset>
                </wp:positionV>
                <wp:extent cx="14351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13">
                <wp:simplePos x="0" y="0"/>
                <wp:positionH relativeFrom="column">
                  <wp:posOffset>1249680</wp:posOffset>
                </wp:positionH>
                <wp:positionV relativeFrom="paragraph">
                  <wp:posOffset>7620</wp:posOffset>
                </wp:positionV>
                <wp:extent cx="14351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5.</w:t>
        <w:tab/>
        <w:t xml:space="preserve">Given:  RP 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 PQ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Definition of perpendicular li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sup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3 are supplementar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The congruent supplements theo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B is a right ang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Definition of a right angl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89730</wp:posOffset>
            </wp:positionH>
            <wp:positionV relativeFrom="paragraph">
              <wp:posOffset>23495</wp:posOffset>
            </wp:positionV>
            <wp:extent cx="2059305" cy="58864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27305" distR="27305" simplePos="0" locked="0" layoutInCell="0" allowOverlap="1" relativeHeight="14">
                <wp:simplePos x="0" y="0"/>
                <wp:positionH relativeFrom="column">
                  <wp:posOffset>2003425</wp:posOffset>
                </wp:positionH>
                <wp:positionV relativeFrom="paragraph">
                  <wp:posOffset>123825</wp:posOffset>
                </wp:positionV>
                <wp:extent cx="175260" cy="82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 xml:space="preserve">Given: M is the midpoint of AB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56735</wp:posOffset>
            </wp:positionH>
            <wp:positionV relativeFrom="paragraph">
              <wp:posOffset>27940</wp:posOffset>
            </wp:positionV>
            <wp:extent cx="1144905" cy="146621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Reason: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>Given: PICTU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Vertical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com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4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com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21250</wp:posOffset>
            </wp:positionH>
            <wp:positionV relativeFrom="paragraph">
              <wp:posOffset>99060</wp:posOffset>
            </wp:positionV>
            <wp:extent cx="1082040" cy="141859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The congruent complements theo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8">
                <wp:simplePos x="0" y="0"/>
                <wp:positionH relativeFrom="column">
                  <wp:posOffset>858520</wp:posOffset>
                </wp:positionH>
                <wp:positionV relativeFrom="paragraph">
                  <wp:posOffset>-1905</wp:posOffset>
                </wp:positionV>
                <wp:extent cx="175260" cy="82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21.</w:t>
        <w:tab/>
        <w:t xml:space="preserve">Given: BC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AB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26865</wp:posOffset>
            </wp:positionH>
            <wp:positionV relativeFrom="paragraph">
              <wp:posOffset>53975</wp:posOffset>
            </wp:positionV>
            <wp:extent cx="2122170" cy="67754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22.</w:t>
        <w:tab/>
        <w:t>Given: pictu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Segment addition postul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sup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7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8 are sup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The congruent supplements theo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a.</w:t>
        <w:tab/>
        <w:t>Given: pictu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23210</wp:posOffset>
            </wp:positionH>
            <wp:positionV relativeFrom="paragraph">
              <wp:posOffset>55245</wp:posOffset>
            </wp:positionV>
            <wp:extent cx="2727325" cy="135128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The definition of a linear pai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.</w:t>
        <w:tab/>
        <w:t>Conclusion: 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The linear pair postul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.</w:t>
        <w:tab/>
        <w:t>Conclusion: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son: Def. of supplementary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ofs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0" cy="2286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44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485900" cy="87693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7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  <w:tab/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 = 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ve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9.05pt;mso-wrap-distance-left:9.05pt;mso-wrap-distance-right:9.05pt;mso-wrap-distance-top:0pt;mso-wrap-distance-bottom:0pt;margin-top:1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ven:</w:t>
                        <w:tab/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 = 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ove: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76200</wp:posOffset>
            </wp:positionV>
            <wp:extent cx="1765300" cy="139700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0" cy="2286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pt" to="144pt,19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324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5pt" to="42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2286000" cy="87693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7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iven:</w:t>
                              <w:tab/>
                              <w:t>B is the midpoint of AC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 is the midpoint of B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e: AB = 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9.05pt;mso-wrap-distance-left:9.05pt;mso-wrap-distance-right:9.05pt;mso-wrap-distance-top:0pt;mso-wrap-distance-bottom:0pt;margin-top: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iven:</w:t>
                        <w:tab/>
                        <w:t>B is the midpoint of AC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 is the midpoint of B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e: AB =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451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4.2pt" to="42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</w:t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3086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269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14700</wp:posOffset>
            </wp:positionH>
            <wp:positionV relativeFrom="paragraph">
              <wp:posOffset>16510</wp:posOffset>
            </wp:positionV>
            <wp:extent cx="2971800" cy="63182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04" r="-2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-4411345</wp:posOffset>
                </wp:positionV>
                <wp:extent cx="3086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347.35pt" to="269.95pt,-3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0" cy="2286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144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2400300" cy="11430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and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 are complementary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 and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are complement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ve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3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ven:</w:t>
                        <w:tab/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and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 are complementary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 and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are complement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ove: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300</wp:posOffset>
                </wp:positionH>
                <wp:positionV relativeFrom="paragraph">
                  <wp:posOffset>213995</wp:posOffset>
                </wp:positionV>
                <wp:extent cx="3086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6.85pt" to="271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00500</wp:posOffset>
            </wp:positionH>
            <wp:positionV relativeFrom="paragraph">
              <wp:posOffset>785495</wp:posOffset>
            </wp:positionV>
            <wp:extent cx="2057400" cy="156210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. </w:t>
        <w:tab/>
        <w:t>Statements</w:t>
        <w:tab/>
        <w:tab/>
        <w:tab/>
        <w:t>Reasons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6280</wp:posOffset>
                </wp:positionH>
                <wp:positionV relativeFrom="paragraph">
                  <wp:posOffset>19050</wp:posOffset>
                </wp:positionV>
                <wp:extent cx="0" cy="31089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5pt" to="356.4pt,2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are supplementary</w:t>
        <w:tab/>
        <w:tab/>
        <w:t xml:space="preserve">  Statements</w:t>
        <w:tab/>
        <w:tab/>
        <w:t>Reasons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15240</wp:posOffset>
                </wp:positionV>
                <wp:extent cx="26517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pt" to="464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20040</wp:posOffset>
            </wp:positionH>
            <wp:positionV relativeFrom="paragraph">
              <wp:posOffset>19050</wp:posOffset>
            </wp:positionV>
            <wp:extent cx="3017520" cy="1955165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4570</wp:posOffset>
            </wp:positionH>
            <wp:positionV relativeFrom="paragraph">
              <wp:posOffset>144145</wp:posOffset>
            </wp:positionV>
            <wp:extent cx="2476500" cy="1447800"/>
            <wp:effectExtent l="0" t="0" r="0" b="0"/>
            <wp:wrapNone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900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0.7pt" to="91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5.</w:t>
      </w:r>
      <w:r>
        <w:rPr>
          <w:rFonts w:cs="Arial" w:ascii="Arial" w:hAnsi="Arial"/>
          <w:sz w:val="22"/>
        </w:rPr>
        <w:t xml:space="preserve"> </w:t>
        <w:tab/>
        <w:t xml:space="preserve">Given:  OT bisects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QOP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3 </w:t>
      </w:r>
      <w:r>
        <w:rPr>
          <w:rFonts w:eastAsia="Symbol" w:cs="Symbol" w:ascii="Symbol" w:hAnsi="Symbol"/>
          <w:sz w:val="22"/>
        </w:rPr>
        <w:t>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6159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8835</wp:posOffset>
                </wp:positionH>
                <wp:positionV relativeFrom="paragraph">
                  <wp:posOffset>140335</wp:posOffset>
                </wp:positionV>
                <wp:extent cx="635" cy="27432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05pt" to="166.05pt,2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1465</wp:posOffset>
                </wp:positionH>
                <wp:positionV relativeFrom="paragraph">
                  <wp:posOffset>47625</wp:posOffset>
                </wp:positionV>
                <wp:extent cx="4914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3.75pt" to="36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7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24:00Z</dcterms:created>
  <dc:creator>mhayden</dc:creator>
  <dc:description/>
  <cp:keywords/>
  <dc:language>en-US</dc:language>
  <cp:lastModifiedBy>mhayden</cp:lastModifiedBy>
  <cp:lastPrinted>2011-10-27T12:17:00Z</cp:lastPrinted>
  <dcterms:modified xsi:type="dcterms:W3CDTF">2012-10-09T18:38:00Z</dcterms:modified>
  <cp:revision>5</cp:revision>
  <dc:subject/>
  <dc:title/>
</cp:coreProperties>
</file>